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risten Beeler’s Artifact from the NSDC conferenc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session I attended was Instructional Intelligence:  Ways to Use Graphic Organizer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e items that I have attached are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A concept map for questioning- 4 key areas to questioning your students:  safety, levels of thinking, framing questions and responding to students’ respons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everal graphic organizer examples that you can use in your classroo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7:13:00Z</dcterms:created>
  <dc:creator>kristen beeler</dc:creator>
  <dc:description/>
  <cp:keywords/>
  <dc:language>en-US</dc:language>
  <cp:lastModifiedBy>kristen beeler</cp:lastModifiedBy>
  <dcterms:modified xsi:type="dcterms:W3CDTF">2010-02-24T17:17:00Z</dcterms:modified>
  <cp:revision>1</cp:revision>
  <dc:subject/>
  <dc:title>Kristen Beeler’s Artifact from the NSDC conference</dc:title>
</cp:coreProperties>
</file>